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10"/>
        <w:gridCol w:w="2304"/>
        <w:gridCol w:w="510"/>
        <w:gridCol w:w="2146"/>
        <w:gridCol w:w="510"/>
        <w:gridCol w:w="214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  <w:p>
            <w:pPr>
              <w:pStyle w:val="Normal"/>
              <w:rPr/>
            </w:pPr>
            <w:r>
              <w:rPr/>
              <w:t>2200-002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 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(3+2)=4-3-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+4+3=14</w:t>
            </w:r>
          </w:p>
          <w:p>
            <w:pPr>
              <w:pStyle w:val="Normal"/>
              <w:rPr/>
            </w:pPr>
            <w:r>
              <w:rPr/>
              <w:t>14+3=1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(S+S)H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1 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</w:tr>
      <w:tr>
        <w:trPr/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(1+7)=5-1-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+2+3=15</w:t>
            </w:r>
          </w:p>
          <w:p>
            <w:pPr>
              <w:pStyle w:val="Normal"/>
              <w:rPr/>
            </w:pPr>
            <w:r>
              <w:rPr/>
              <w:t>15+4=1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(n+n)m</w:t>
            </w:r>
          </w:p>
        </w:tc>
      </w:tr>
      <w:tr>
        <w:trPr/>
        <w:tc>
          <w:tcPr>
            <w:tcW w:w="2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i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</w:t>
            </w:r>
            <w:r>
              <w:rPr>
                <w:b/>
                <w:lang w:val="en-US"/>
              </w:rPr>
              <w:t>s</w:t>
            </w:r>
            <w:r>
              <w:rPr>
                <w:lang w:val="en-US"/>
              </w:rPr>
              <w:t>tanc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now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>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om</w:t>
            </w:r>
            <w:r>
              <w:rPr>
                <w:lang w:val="en-US"/>
              </w:rPr>
              <w:t>binat</w:t>
            </w:r>
            <w:r>
              <w:rPr>
                <w:b/>
                <w:lang w:val="en-US"/>
              </w:rPr>
              <w:t>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end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lyly=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(longin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(cha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(string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1[3]=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2[5]=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n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ination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r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day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m</w:t>
            </w:r>
            <w:r>
              <w:rPr>
                <w:b/>
                <w:lang w:val="en-US"/>
              </w:rPr>
              <w:t>m</w:t>
            </w:r>
            <w:r>
              <w:rPr>
                <w:lang w:val="en-US"/>
              </w:rPr>
              <w:t>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um</w:t>
            </w:r>
            <w:r>
              <w:rPr>
                <w:b/>
                <w:lang w:val="en-US"/>
              </w:rPr>
              <w:t>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tele</w:t>
            </w:r>
            <w:r>
              <w:rPr>
                <w:lang w:val="en-US"/>
              </w:rPr>
              <w:t>vi</w:t>
            </w:r>
            <w:r>
              <w:rPr>
                <w:b/>
                <w:lang w:val="en-US"/>
              </w:rPr>
              <w:t>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dl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itel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lnln=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(part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(boss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(everyday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1[4]=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2[6]=n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vision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b/>
                <w:lang w:val="en-US"/>
              </w:rPr>
              <w:t>tep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l</w:t>
            </w:r>
            <w:r>
              <w:rPr>
                <w:b/>
                <w:lang w:val="en-US"/>
              </w:rPr>
              <w:t>ee</w:t>
            </w:r>
            <w:r>
              <w:rPr>
                <w:lang w:val="en-US"/>
              </w:rPr>
              <w:t>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racadab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p(step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e(sleep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(b,abracadabra)=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racada</w:t>
            </w:r>
            <w:r>
              <w:rPr/>
              <w:t xml:space="preserve"> </w:t>
            </w:r>
            <w:r>
              <w:rPr>
                <w:lang w:val="en-US"/>
              </w:rPr>
              <w:t>ra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вода: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i</w:t>
            </w:r>
            <w:r>
              <w:rPr>
                <w:b/>
                <w:lang w:val="en-US"/>
              </w:rPr>
              <w:t>en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b/>
                <w:lang w:val="en-US"/>
              </w:rPr>
              <w:t>amil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c</w:t>
            </w:r>
            <w:r>
              <w:rPr>
                <w:b/>
                <w:lang w:val="en-US"/>
              </w:rPr>
              <w:t>o</w:t>
            </w:r>
            <w:r>
              <w:rPr>
                <w:lang w:val="en-US"/>
              </w:rPr>
              <w:t>l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вывода: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(frien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il(family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s(o,chocolate)=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late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</w:t>
      </w:r>
    </w:p>
    <w:p>
      <w:pPr>
        <w:pStyle w:val="Normal"/>
        <w:jc w:val="both"/>
        <w:rPr/>
      </w:pPr>
      <w:r>
        <w:rPr/>
        <w:t xml:space="preserve">Многие ученые со всего мира сходятся во мнении: чтобы поддерживать свой организм в тонусе людям, надо больше ходить. Витя  ведет ежедневный учет  количества сделанных шагов, поэтому  использует шагомер. В конце недели Витя считает общее количество  шагов и если оно меньше некоторого числа </w:t>
      </w:r>
      <w:r>
        <w:rPr>
          <w:lang w:val="en-US"/>
        </w:rPr>
        <w:t>N</w:t>
      </w:r>
      <w:r>
        <w:rPr/>
        <w:t>, то он корректирует нагрузку. Помогите Вите понять, достаточная ли была нагрузка за неделю.</w:t>
      </w:r>
    </w:p>
    <w:p>
      <w:pPr>
        <w:pStyle w:val="Normal"/>
        <w:jc w:val="both"/>
        <w:rPr/>
      </w:pPr>
      <w:r>
        <w:rPr/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"/>
        <w:gridCol w:w="2066"/>
        <w:gridCol w:w="510"/>
        <w:gridCol w:w="20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1] – количество шагов в 1-ый день нед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2] – количество шагов в 2-ый день нед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3] – количество шагов в 3-ый день нед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4] – количество шагов в 4-ый день нед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5] – количество шагов в 5-ый день нед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6] – количество шагов в 6-ый день неде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7] – количество шагов в 7-ый день неде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шагов, которые необходимо пройти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– нагрузки достаточно/нагрузку необходимо корректироват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</w:t>
      </w:r>
    </w:p>
    <w:p>
      <w:pPr>
        <w:pStyle w:val="Normal"/>
        <w:jc w:val="both"/>
        <w:rPr/>
      </w:pPr>
      <w:r>
        <w:rPr/>
        <w:t>Ученики школы № 27 г. Гомеля готовятся к олимпиаде по программированию. При очень жесткой конкуренции шансы победить есть у тех, кто до олимпиады сможет  решить  К и более задач. Вам необходимо сделать прогноз будущим участникам олимпиады, то есть определить, сколько учеников могут претендовать на победу.</w:t>
      </w:r>
    </w:p>
    <w:p>
      <w:pPr>
        <w:pStyle w:val="Normal"/>
        <w:jc w:val="both"/>
        <w:rPr/>
      </w:pPr>
      <w:r>
        <w:rPr/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"/>
        <w:gridCol w:w="2066"/>
        <w:gridCol w:w="510"/>
        <w:gridCol w:w="20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учеников (</w:t>
            </w:r>
            <w:r>
              <w:rPr>
                <w:sz w:val="22"/>
                <w:szCs w:val="22"/>
                <w:lang w:val="en-US"/>
              </w:rPr>
              <w:t>N&lt;=1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1] -  количество задач, решенных  1-м ученико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2] – количество задач, решенных  2-м ученик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] – количество задач, решенных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м ученик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– количество задач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– количество претендентов на победу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</w:t>
      </w:r>
    </w:p>
    <w:p>
      <w:pPr>
        <w:pStyle w:val="Normal"/>
        <w:jc w:val="both"/>
        <w:rPr/>
      </w:pPr>
      <w:r>
        <w:rPr/>
        <w:t xml:space="preserve">Ученики 6 класса решили выяснить, кто из них знает больше информатических терминов. В течение пяти минут каждый из них записывал слова, относящиеся к теме. Выведите количество слов, которые написал лучший ученик. </w:t>
        <w:tab/>
      </w:r>
    </w:p>
    <w:p>
      <w:pPr>
        <w:pStyle w:val="Normal"/>
        <w:jc w:val="both"/>
        <w:rPr/>
      </w:pPr>
      <w:r>
        <w:rPr/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"/>
        <w:gridCol w:w="2055"/>
        <w:gridCol w:w="334"/>
        <w:gridCol w:w="20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количество учеников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&lt;=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1] – количество слов  1-го уче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2] – количество слов  2-го уче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] – количество слов 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го ученика 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  <w:r>
              <w:rPr>
                <w:sz w:val="22"/>
                <w:szCs w:val="22"/>
              </w:rPr>
              <w:t xml:space="preserve"> – количество слов у победител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 words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</w:t>
      </w:r>
    </w:p>
    <w:p>
      <w:pPr>
        <w:pStyle w:val="Normal"/>
        <w:jc w:val="both"/>
        <w:rPr/>
      </w:pPr>
      <w:r>
        <w:rPr/>
        <w:t>В оздоровительном лагере «Солнышко» проводится конкурс под девизом «Чур, не жульничать и не грызть!» Каждый участник конкурса получает Чупа-чупс и по команде «старт» начинают рассасывать его. Победит участник, который быстрее всех рассосет конфету и покажет пустую палочку  из-под Чупа-чупса. Определите время победителя и его номер.</w:t>
      </w:r>
    </w:p>
    <w:p>
      <w:pPr>
        <w:pStyle w:val="Normal"/>
        <w:jc w:val="both"/>
        <w:rPr/>
      </w:pPr>
      <w:r>
        <w:rPr/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"/>
        <w:gridCol w:w="2055"/>
        <w:gridCol w:w="334"/>
        <w:gridCol w:w="20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 – количество  участников (К&lt;=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1] – время 1-го участника, с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2] – время 2-го участника, с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К] – время К-го участника, сек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=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– время победител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Num=n </w:t>
            </w:r>
            <w:r>
              <w:rPr>
                <w:sz w:val="22"/>
                <w:szCs w:val="22"/>
              </w:rPr>
              <w:t>номер победител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=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um=5</w:t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</w:t>
      </w:r>
    </w:p>
    <w:p>
      <w:pPr>
        <w:pStyle w:val="Normal"/>
        <w:jc w:val="both"/>
        <w:rPr/>
      </w:pPr>
      <w:r>
        <w:rPr/>
        <w:t xml:space="preserve">Маленьких детей часто называют Почемучками, потому что они задают много вопросов. Мама маленького мальчика Коли решила посчитать, сколько вопросов он задает в течение дня. Она любит число сто, поэтому называет день замечательным, если Коля  за день задал ровно сто вопросов. Выведите номер первого замечательного дня за период в К дней или </w:t>
      </w:r>
      <w:r>
        <w:rPr>
          <w:lang w:val="en-US"/>
        </w:rPr>
        <w:t>No</w:t>
      </w:r>
      <w:r>
        <w:rPr/>
        <w:t xml:space="preserve">, если такого дня не было. </w:t>
      </w:r>
    </w:p>
    <w:p>
      <w:pPr>
        <w:pStyle w:val="Normal"/>
        <w:jc w:val="both"/>
        <w:rPr/>
      </w:pPr>
      <w:r>
        <w:rPr/>
        <w:tab/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"/>
        <w:gridCol w:w="2066"/>
        <w:gridCol w:w="510"/>
        <w:gridCol w:w="208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в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 – количество дней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&lt;=3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1] – количество вопросов, заданных  в 1-ый ден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2] – количество вопросов, заданных  во 2-ой день 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] – количество вопросов, заданных  в К-ый день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т в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вывод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номер первого замечательного дня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o</w:t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</w:rPr>
        <w:br/>
      </w:r>
      <w:r>
        <w:rPr/>
        <w:t xml:space="preserve">Заполните и выведите двумерный массив 8*8 по аналогии с приведенным примером ввода-вывода.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6"/>
        <w:gridCol w:w="4514"/>
      </w:tblGrid>
      <w:tr>
        <w:trPr/>
        <w:tc>
          <w:tcPr>
            <w:tcW w:w="448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a b </w:t>
            </w:r>
          </w:p>
        </w:tc>
        <w:tc>
          <w:tcPr>
            <w:tcW w:w="451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1 2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</w:t>
            </w:r>
            <w:r>
              <w:rPr>
                <w:lang w:val="en-US"/>
              </w:rPr>
              <w:t xml:space="preserve"> </w:t>
            </w:r>
            <w:r>
              <w:rPr/>
              <w:t>вывода</w:t>
            </w:r>
            <w:r>
              <w:rPr>
                <w:lang w:val="en-US"/>
              </w:rPr>
              <w:t>: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/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/>
            </w:pPr>
            <w:r>
              <w:rPr/>
              <w:t xml:space="preserve">b b b b b b b b </w:t>
            </w:r>
          </w:p>
        </w:tc>
        <w:tc>
          <w:tcPr>
            <w:tcW w:w="451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17</w:t>
      </w:r>
      <w:r>
        <w:rPr>
          <w:rFonts w:cs="Tahoma" w:ascii="Tahoma" w:hAnsi="Tahoma"/>
          <w:b/>
          <w:bCs/>
          <w:color w:val="000000"/>
          <w:szCs w:val="11"/>
        </w:rPr>
        <w:br/>
        <w:br/>
      </w:r>
      <w:r>
        <w:rPr/>
        <w:t xml:space="preserve">Соревнование по спортивному ориентированию состоит из N этапов (N&lt;=14). Для каждого этапа известны координаты его старта и финиша. Требуется определить длину самого длинного этапа. Ответ выводите с двумя знаками после десятичной точки.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5"/>
        <w:gridCol w:w="2765"/>
      </w:tblGrid>
      <w:tr>
        <w:trPr/>
        <w:tc>
          <w:tcPr>
            <w:tcW w:w="623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</w:t>
            </w:r>
          </w:p>
          <w:p>
            <w:pPr>
              <w:pStyle w:val="HTML1"/>
              <w:rPr/>
            </w:pPr>
            <w:r>
              <w:rPr/>
              <w:t xml:space="preserve">XS[1] YS[1] XF[1] YF[1] </w:t>
            </w:r>
          </w:p>
          <w:p>
            <w:pPr>
              <w:pStyle w:val="HTML1"/>
              <w:rPr/>
            </w:pPr>
            <w:r>
              <w:rPr/>
              <w:t>XS[2] YS[2] XF[2] YF[2]</w:t>
            </w:r>
          </w:p>
          <w:p>
            <w:pPr>
              <w:pStyle w:val="HTML1"/>
              <w:rPr/>
            </w:pPr>
            <w:r>
              <w:rPr/>
              <w:t xml:space="preserve">...          </w:t>
            </w:r>
          </w:p>
          <w:p>
            <w:pPr>
              <w:pStyle w:val="HTML1"/>
              <w:rPr/>
            </w:pPr>
            <w:r>
              <w:rPr/>
              <w:t>XS[N] YS[N] XF[N] YF[N]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де </w:t>
              <w:br/>
              <w:t>XS[i] YS[i] - координаты старта i-того этапа</w:t>
              <w:br/>
              <w:t xml:space="preserve">XF[i] YF[i] - координаты финиша i-того этапа </w:t>
            </w:r>
          </w:p>
        </w:tc>
        <w:tc>
          <w:tcPr>
            <w:tcW w:w="276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 xml:space="preserve">3 </w:t>
            </w:r>
          </w:p>
          <w:p>
            <w:pPr>
              <w:pStyle w:val="HTML1"/>
              <w:rPr/>
            </w:pPr>
            <w:r>
              <w:rPr/>
              <w:t>1 1 10 2</w:t>
            </w:r>
          </w:p>
          <w:p>
            <w:pPr>
              <w:pStyle w:val="HTML1"/>
              <w:rPr/>
            </w:pPr>
            <w:r>
              <w:rPr/>
              <w:t xml:space="preserve">500 3 500 500 </w:t>
            </w:r>
          </w:p>
          <w:p>
            <w:pPr>
              <w:pStyle w:val="HTML1"/>
              <w:rPr/>
            </w:pPr>
            <w:r>
              <w:rPr/>
              <w:t>80 1 160 2</w:t>
            </w:r>
          </w:p>
        </w:tc>
      </w:tr>
      <w:tr>
        <w:trPr/>
        <w:tc>
          <w:tcPr>
            <w:tcW w:w="623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r - длина самого длинного этапа</w:t>
            </w:r>
          </w:p>
        </w:tc>
        <w:tc>
          <w:tcPr>
            <w:tcW w:w="276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497.00</w:t>
            </w:r>
          </w:p>
        </w:tc>
      </w:tr>
    </w:tbl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</w:t>
      </w:r>
    </w:p>
    <w:p>
      <w:pPr>
        <w:pStyle w:val="Style14"/>
        <w:spacing w:before="0" w:after="0"/>
        <w:rPr/>
      </w:pPr>
      <w:r>
        <w:rPr>
          <w:rFonts w:cs="Tahoma" w:ascii="Tahoma" w:hAnsi="Tahoma"/>
          <w:b/>
          <w:bCs/>
          <w:szCs w:val="11"/>
        </w:rPr>
        <w:br/>
      </w:r>
      <w:r>
        <w:rPr/>
        <w:t xml:space="preserve">Вы разрабатываете фрагмент редактора текста. </w:t>
      </w:r>
    </w:p>
    <w:p>
      <w:pPr>
        <w:pStyle w:val="Style14"/>
        <w:spacing w:before="0" w:after="0"/>
        <w:rPr/>
      </w:pPr>
      <w:r>
        <w:rPr/>
        <w:t xml:space="preserve">Ваш фрагмент поддерживает возможность перемещения курсора вниз. </w:t>
      </w:r>
    </w:p>
    <w:p>
      <w:pPr>
        <w:pStyle w:val="Style14"/>
        <w:spacing w:before="0" w:after="0"/>
        <w:rPr/>
      </w:pPr>
      <w:r>
        <w:rPr/>
        <w:t xml:space="preserve">Нажатие на клавишу «вниз» перемещает курсор на одну строку вниз в эту же позицию, если она есть. Если ее нет, то курсор переходит на последний символ следующей строки. Курсор остается неподвижным, если он находится в последней строке. </w:t>
      </w:r>
    </w:p>
    <w:p>
      <w:pPr>
        <w:pStyle w:val="Style14"/>
        <w:spacing w:before="0" w:after="0"/>
        <w:rPr/>
      </w:pPr>
      <w:r>
        <w:rPr/>
        <w:t xml:space="preserve">Вам дается текст из n строк, начальная позиция курсора (R C - строка и позиция). Выведите символ, на который будет указывать курсор, после однократного нажатия на клавишу "вниз". </w:t>
      </w:r>
    </w:p>
    <w:tbl>
      <w:tblPr>
        <w:tblW w:w="6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2126"/>
      </w:tblGrid>
      <w:tr>
        <w:trPr/>
        <w:tc>
          <w:tcPr>
            <w:tcW w:w="46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 - количество строк в тексте (N&lt;=10)       </w:t>
            </w:r>
          </w:p>
          <w:p>
            <w:pPr>
              <w:pStyle w:val="HTML1"/>
              <w:rPr/>
            </w:pPr>
            <w:r>
              <w:rPr/>
              <w:t>s[1] - первая строка текста</w:t>
            </w:r>
          </w:p>
          <w:p>
            <w:pPr>
              <w:pStyle w:val="HTML1"/>
              <w:rPr/>
            </w:pPr>
            <w:r>
              <w:rPr/>
              <w:t>s[2] - вторая строка текста</w:t>
            </w:r>
          </w:p>
          <w:p>
            <w:pPr>
              <w:pStyle w:val="HTML1"/>
              <w:rPr/>
            </w:pPr>
            <w:r>
              <w:rPr/>
              <w:t>...</w:t>
            </w:r>
          </w:p>
          <w:p>
            <w:pPr>
              <w:pStyle w:val="HTML1"/>
              <w:rPr/>
            </w:pPr>
            <w:r>
              <w:rPr/>
              <w:t>s[n] - n-ая строка текста</w:t>
            </w:r>
          </w:p>
          <w:p>
            <w:pPr>
              <w:pStyle w:val="HTML1"/>
              <w:rPr/>
            </w:pPr>
            <w:r>
              <w:rPr/>
              <w:t>R C (строка и колонка курсора)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2</w:t>
            </w:r>
          </w:p>
          <w:p>
            <w:pPr>
              <w:pStyle w:val="HTML1"/>
              <w:rPr/>
            </w:pPr>
            <w:r>
              <w:rPr/>
              <w:t>bac</w:t>
            </w:r>
          </w:p>
          <w:p>
            <w:pPr>
              <w:pStyle w:val="HTML1"/>
              <w:rPr/>
            </w:pPr>
            <w:r>
              <w:rPr/>
              <w:t>trse</w:t>
            </w:r>
          </w:p>
          <w:p>
            <w:pPr>
              <w:pStyle w:val="HTML1"/>
              <w:rPr/>
            </w:pPr>
            <w:r>
              <w:rPr/>
              <w:t xml:space="preserve">1 3 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Q - символ в позиции курсор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ahoma" w:ascii="Tahoma" w:hAnsi="Tahoma"/>
          <w:b/>
          <w:bCs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ренеры двух клубов сумо решили отобрать команды для соревнований. В первом клубе 12 бойцов. А во втором - 8. Тренер каждого клуба отбирает 3 самых лёгких бойцов. Если тройка первого клуба окажется легче, выведите Win1. Если тройка второго клуба окажется легче, выведите Win2. Если тройки обоих клубов окажутся одинакового веса, выведите EQ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1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2205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ормат ввод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мер ввода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1 a2 ... a12</w:t>
              <w:br/>
              <w:t xml:space="preserve">b1 b2 ... b8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 3 2 3 1 5 6 1 2 7 8</w:t>
              <w:br/>
              <w:t xml:space="preserve">1 2 3 4 4 3 2 1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ормат вывода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имер вывода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n1 / Win2 / EQ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n1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нопланетяне с Венеры решили напасть на Марс. Конечно же, марсиане существа дружелюбные, но в случае нападения врага они могут дать отпор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 марсиан есть огромный флот, состоящий из n космических кораблей. Польза, которую корабль принесет в бою, определяется не силой оружия на нем (все корабли оборудованы примерно одинаково), а боеготовностью марсианина, который управляет этим летательным аппаратом.          </w:t>
        <w:br/>
        <w:t xml:space="preserve">           Изначально у i-го космического корабля значение боеготовности было равно ai. Будем считать, что корабли образуют неупорядоченный набор, то есть их порядок не имеет значения. </w:t>
      </w:r>
    </w:p>
    <w:p>
      <w:pPr>
        <w:pStyle w:val="Normal"/>
        <w:rPr/>
      </w:pPr>
      <w:r>
        <w:rPr/>
        <w:t xml:space="preserve">Марсианский флот дал отпор захватчикам с Венеры и оказал им значительное сопротивление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ходе сражения происходило следующее: </w:t>
      </w:r>
    </w:p>
    <w:p>
      <w:pPr>
        <w:pStyle w:val="Normal"/>
        <w:rPr/>
      </w:pPr>
      <w:r>
        <w:rPr/>
        <w:t xml:space="preserve">Новый корабль со значением боеготовности b прилетал с Марса и вступал в сражение. В результате успешного наступления значение боеготовности каждого корабля увеличивалось на единицу. В рамках данной задачи будем считать, что эта операция выполняется по модулю 2^30, то есть, если боеготовность корабля была равна 2^30-1, то после увеличения на единицу она станет равной нулю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результате успешной обороны от группы из k венерианских кораблей значение боеготовности каждого корабля изменялось следующим образом: если оно было равно x, то после обороны оно становилась равно x+k, где + обозначает операцию побитового исключающего ИЛИ. В результате атаки венерианцев марсиане теряли один из кораблей с текущим значением боеготовности c. В результате сражения флот захватчиков был разгромлен, а вражеские командиры захвачены в плен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азимир Казимирович наблюдал за этой битвой с поверхности Марса. Ему удалось записать все события, происходящие в небе. Также он узнал изначальные значения боеготовности капитана каждого корабля. Теперь ему интересно текущее состояние марсианского войска. А именно, он хочет определить значения боеготовности всех кораблей после сражения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аша задача существенно проще - посчитать суммарную боеготовность кораблей, которые добавились во флот во время сраже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ат входных данных</w:t>
      </w:r>
      <w:r>
        <w:rPr/>
        <w:t xml:space="preserve">  </w:t>
      </w:r>
      <w:r>
        <w:rPr>
          <w:rFonts w:cs="Courier New" w:ascii="Courier New" w:hAnsi="Courier New"/>
          <w:b/>
        </w:rPr>
        <w:t>(файл input.txt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708"/>
        <w:rPr/>
      </w:pPr>
      <w:r>
        <w:rPr/>
        <w:t>В первой строке входных данных записаны два целых числа n и q (1 = n; q = 10) количество кораблей в марсианском флоту и количество событий во время сражения.</w:t>
        <w:br/>
        <w:t xml:space="preserve">            Во второй строке входных данных записаны n целых чисел ai (0 = ai = 2^30-1) изначальное значение боеготовности i-го корабля.</w:t>
        <w:br/>
        <w:t xml:space="preserve">            В каждой из следующих q строк записаны события в хронологическом порядке. Каждое событие описывается одним или несколькими целыми числами, которые разделены пробелами.    </w:t>
        <w:br/>
        <w:t xml:space="preserve">            Первое из них, ti (1 = ti = 4), обозначает тип события. Бывают следующие типы событий:</w:t>
        <w:br/>
        <w:t>1 b          (0 = b = 2^30-1) во флот добавляется корабль со значением боеготовности, равным b.</w:t>
        <w:br/>
        <w:t>2             боеготовность каждого корабля увеличивается на единицу по модулю 2^30.</w:t>
        <w:br/>
        <w:t>3 k          (0 = k = 2^30-1) боеготовность каждого корабля изменяется с x на x+k.</w:t>
        <w:br/>
        <w:t xml:space="preserve">4 c          (0 = c = 2^30-1) один из кораблей со значением боеготовности, равным c, погибает.  </w:t>
        <w:br/>
        <w:t xml:space="preserve">                Гарантируется, что такой корабль существует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ат выходных данных</w:t>
      </w:r>
      <w:r>
        <w:rPr/>
        <w:t xml:space="preserve"> </w:t>
      </w:r>
      <w:r>
        <w:rPr>
          <w:rFonts w:cs="Courier New" w:ascii="Courier New" w:hAnsi="Courier New"/>
          <w:b/>
        </w:rPr>
        <w:t xml:space="preserve">(файл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>put.t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едите целое число - суммарную боеготовность кораблей, которые добавились во флот во время сраж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Пример в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6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10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мер вывод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567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мельская городская олимпиада по информатике для учеников 1-4 классов, ноябрь 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мельская городская олимпиада по информатике для учеников 1-4 классов, ноябрь 20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мельская городская олимпиада по информатике для учеников 1-4 классов, ноябрь 2019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39:00Z</dcterms:created>
  <dc:creator>MAIN2-58</dc:creator>
  <dc:description/>
  <cp:keywords/>
  <dc:language>en-US</dc:language>
  <cp:lastModifiedBy>Пользователь Windows</cp:lastModifiedBy>
  <dcterms:modified xsi:type="dcterms:W3CDTF">2019-11-04T05:39:00Z</dcterms:modified>
  <cp:revision>2</cp:revision>
  <dc:subject/>
  <dc:title>№ 1</dc:title>
</cp:coreProperties>
</file>