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062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втор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ым предметам «Русский язык» и «Русская литера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/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от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33C6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3C65"/>
          <w:kern w:val="2"/>
          <w:sz w:val="28"/>
          <w:szCs w:val="28"/>
          <w:lang w:eastAsia="ru-RU"/>
        </w:rPr>
        <w:t>Костё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33C6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3C65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х листьев сухих всё сильней, веселей разгорается,</w:t>
        <w:br/>
        <w:t xml:space="preserve">               И трещит, и пылает костёр.</w:t>
        <w:br/>
        <w:t>Пышет пламя в лицо; тёплый дым на ветру развевается,</w:t>
        <w:br/>
        <w:t xml:space="preserve">               Затянул весь лесной косогор.</w:t>
        <w:br/>
        <w:br/>
        <w:t>Лес гудит на горе, низко гнутся берёзы ветвистые,</w:t>
        <w:br/>
        <w:t xml:space="preserve">               Меж стволами качается тень…</w:t>
        <w:br/>
        <w:t>Блеском, шумом листвы наполняет леса золотистые</w:t>
        <w:br/>
        <w:t xml:space="preserve">               Этот солнечный ветреный день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долине – затишье, светло от орешника яркого,</w:t>
        <w:br/>
        <w:t xml:space="preserve">               И по светлой долине лесной</w:t>
        <w:br/>
        <w:t>Тянет гарью сухой от костра распалённого, жаркого,</w:t>
        <w:br/>
        <w:t xml:space="preserve">               Развевается дым голубой.</w:t>
        <w:br/>
        <w:br/>
        <w:t>Камни, заросли, рвы. Лучезарным теплом очарованный,</w:t>
        <w:br/>
        <w:t xml:space="preserve">               В полусне я лежу у куста…</w:t>
        <w:br/>
        <w:t>Странно жёлтой листвой озарён этот дол заколдованный,</w:t>
        <w:br/>
        <w:t xml:space="preserve">               Эти лисьи, глухие места!</w:t>
        <w:br/>
        <w:br/>
        <w:t>Ветер стоны несёт… Не собаки ль вдали заливаются?</w:t>
        <w:br/>
        <w:t xml:space="preserve">               Не рога ли тоскуют, вопят?</w:t>
        <w:br/>
        <w:t>А вершины шумят, а вершины скрипят и качаются,</w:t>
        <w:br/>
        <w:t xml:space="preserve">               Однотонно шумят и скрипят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95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унин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420620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втор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ым предметам «Русский язык» и «Русск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от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ладенчестве моём она меня любила</w:t>
        <w:br/>
        <w:t>И семиствольную цевницу мне вручила.</w:t>
        <w:br/>
        <w:t>Она внимала мне с улыбкой – и слегка,</w:t>
        <w:br/>
        <w:t>По звонким скважинам пустого тростника,</w:t>
        <w:br/>
        <w:t>Уже наигрывал я слабыми перстами</w:t>
        <w:br/>
        <w:t>И гимны важные, внушённые богами,</w:t>
        <w:br/>
        <w:t>И песни мирные фригийских пастухов.</w:t>
        <w:br/>
        <w:t>С утра до вечера в немой тени дубов</w:t>
        <w:br/>
        <w:t>Прилежно я внимал урокам девы тайной,</w:t>
        <w:br/>
        <w:t>И, радуя меня наградою случайной,</w:t>
        <w:br/>
        <w:t>Откинув локоны от милого чела,</w:t>
        <w:br/>
        <w:t>Сама из рук моих свирель она брала.</w:t>
        <w:br/>
        <w:t>Тростник был оживлён божественным дыханьем</w:t>
        <w:br/>
        <w:t>И сердце наполнял святым очаровань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821                                                             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шкин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0620" cy="126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втор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ым предметам «Русский язык» и «Русск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от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енний вечер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в светлости осенних вечеров</w:t>
        <w:br/>
        <w:t>Умильная, таинственная прелесть:</w:t>
        <w:br/>
        <w:t>Зловещий блеск и пестрота дерёв,</w:t>
        <w:br/>
        <w:t>Багряных листьев томный, лёгкий шелест,</w:t>
        <w:br/>
        <w:t>Туманная и тихая лазурь</w:t>
        <w:br/>
        <w:t>Над грустно-сиротеющей землёю,</w:t>
        <w:br/>
        <w:t>И, как предчувствие сходящих бурь,</w:t>
        <w:br/>
        <w:t>Порывистый, холодный ветр порою,</w:t>
        <w:br/>
        <w:t>Ущерб, изнеможенье – и на всём</w:t>
        <w:br/>
        <w:t>Та кроткая улыбка увяданья,</w:t>
        <w:br/>
        <w:t>Что в существе разумном мы зовём</w:t>
        <w:br/>
        <w:t>Божественной стыдливостью страдань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30                                        Ф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ютч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05:00Z</dcterms:created>
  <dc:creator>RR</dc:creator>
  <dc:description/>
  <cp:keywords/>
  <dc:language>en-US</dc:language>
  <cp:lastModifiedBy>PC</cp:lastModifiedBy>
  <dcterms:modified xsi:type="dcterms:W3CDTF">2019-11-06T07:13:00Z</dcterms:modified>
  <cp:revision>6</cp:revision>
  <dc:subject/>
  <dc:title/>
</cp:coreProperties>
</file>